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роект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емья. Семейные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Васильева Светлана Иннокентьевна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4 «а» МБОУ «СОШ №12» </w:t>
      </w:r>
    </w:p>
    <w:p>
      <w:pPr>
        <w:pStyle w:val="Normal"/>
        <w:rPr/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 xml:space="preserve"> «Школа Росси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18.04. 2021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курс «Основы религиозных культур и светской этики»</w:t>
      </w:r>
    </w:p>
    <w:p>
      <w:pPr>
        <w:pStyle w:val="Normal"/>
        <w:rPr/>
      </w:pPr>
      <w:r>
        <w:rPr>
          <w:b/>
          <w:sz w:val="28"/>
          <w:szCs w:val="28"/>
        </w:rPr>
        <w:t>Модуль</w:t>
      </w:r>
      <w:r>
        <w:rPr>
          <w:sz w:val="28"/>
          <w:szCs w:val="28"/>
        </w:rPr>
        <w:t>: «Основы мировых и религиозных культур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введения новых знаний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ние образовательных компетенций учащих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упени через доведение до сознания детей, что семья – это самое дорогое, самое  близкое, что  есть у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метные: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аскрыть и конкретизировать понятие «семья», «дружная семья», «семейные ценности». Показать, как традиционные религии России относятся к семье, подвести учащихся к выводу, что семейные ценности различных религиозных культур совпадают. Выявить особенности семьи, обратить внимание на характерные особенности этого институ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: -</w:t>
      </w:r>
      <w:r>
        <w:rPr>
          <w:color w:val="000000"/>
          <w:sz w:val="28"/>
          <w:szCs w:val="28"/>
        </w:rPr>
        <w:t>Развивать умения работать с информацией (сбор, систематизация, использование), сравнивать, анализировать текст, выделять существенное, способствовать развитию коммуникативных качеств.  Формировать уважительное отношение к родителям, окружающим, способствовать формированию понимания значимости семейного воспитания для становления личности, способствовать развитию позитивного отношения к жизни, к окружающей действительности, к своей семье. Формировать умение взаимодействия в статичных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Личностные: </w:t>
      </w:r>
      <w:r>
        <w:rPr>
          <w:color w:val="222222"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Воспитывать любовь и уважение к своей семье. Воспитывать доброе, внимательное, неравнодушное отношение к окружающему миру.</w:t>
      </w:r>
      <w:r>
        <w:rPr>
          <w:bCs/>
          <w:sz w:val="28"/>
          <w:szCs w:val="28"/>
        </w:rPr>
        <w:t xml:space="preserve"> Формирование</w:t>
      </w:r>
      <w:r>
        <w:rPr>
          <w:bCs/>
          <w:iCs/>
          <w:sz w:val="28"/>
          <w:szCs w:val="28"/>
        </w:rPr>
        <w:t xml:space="preserve"> у учащихся стремления помогать семье во всем; пробуждение в ребенке чувства ответственности и заботы за семью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Методы</w:t>
      </w:r>
      <w:r>
        <w:rPr>
          <w:szCs w:val="28"/>
          <w:lang w:val="ru-RU"/>
        </w:rPr>
        <w:t>: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Компьютерного обучения,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Развивающего обучения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/>
      </w:pPr>
      <w:r>
        <w:rPr>
          <w:szCs w:val="28"/>
          <w:lang w:val="ru-RU"/>
        </w:rPr>
        <w:t>Деятельностного подхода в обучении (познание идет от ученика)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/>
      </w:pPr>
      <w:r>
        <w:rPr>
          <w:szCs w:val="28"/>
          <w:lang w:val="ru-RU"/>
        </w:rPr>
        <w:t>Словесно-продуктивной (на этапе рефлексия)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/>
      </w:pPr>
      <w:r>
        <w:rPr>
          <w:szCs w:val="28"/>
          <w:lang w:val="ru-RU"/>
        </w:rPr>
        <w:t>Личностно-ориентированного обучения (каждый ребенок сможет ответить)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jc w:val="both"/>
        <w:rPr>
          <w:szCs w:val="28"/>
        </w:rPr>
      </w:pPr>
      <w:r>
        <w:rPr>
          <w:b/>
          <w:szCs w:val="28"/>
          <w:lang w:val="ru-RU"/>
        </w:rPr>
        <w:t>Оборудование</w:t>
      </w:r>
      <w:r>
        <w:rPr>
          <w:szCs w:val="28"/>
          <w:lang w:val="ru-RU"/>
        </w:rPr>
        <w:t xml:space="preserve">: мультимедийная презентация, иллюстрационный материал, карточки с заданиями, </w:t>
      </w:r>
      <w:r>
        <w:rPr>
          <w:szCs w:val="28"/>
        </w:rPr>
        <w:t>учебное пособие А.Л.Бегловой, Е.В.Саплино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«Основы мировых религиозных культур» </w:t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rPr>
          <w:b w:val="false"/>
          <w:b w:val="false"/>
          <w:bCs w:val="false"/>
          <w:szCs w:val="28"/>
          <w:lang w:val="ru-RU"/>
        </w:rPr>
      </w:pP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Cs w:val="false"/>
          <w:szCs w:val="28"/>
          <w:lang w:val="ru-RU"/>
        </w:rPr>
        <w:t>Организация учебной деятельности</w:t>
      </w:r>
      <w:r>
        <w:rPr>
          <w:b w:val="false"/>
          <w:bCs w:val="false"/>
          <w:szCs w:val="28"/>
          <w:lang w:val="ru-RU"/>
        </w:rPr>
        <w:t xml:space="preserve"> (п</w:t>
      </w:r>
      <w:r>
        <w:rPr>
          <w:b w:val="false"/>
          <w:bCs w:val="false"/>
          <w:color w:val="000000"/>
          <w:szCs w:val="28"/>
        </w:rPr>
        <w:t>сихологический</w:t>
      </w:r>
      <w:r>
        <w:rPr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настрой</w:t>
      </w:r>
      <w:r>
        <w:rPr>
          <w:b w:val="false"/>
          <w:bCs w:val="false"/>
          <w:color w:val="000000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Дети заходят под музыку в класс, встают около своих мест. Здравствуйте! Мы рады приветствовать гостей в нашей Дружной семейке 4 «в» класса. (1 слайд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для начала давайте в группах возьмемся за руки и поприветствуем друг друга словами: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 людям и птицам!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 улыбчивым лицам. (2 слайд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авайте улыбнемся новому дню и поприветствуем друг друга улыбк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одготовка к изучению нового материал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/>
      </w:pPr>
      <w:r>
        <w:rPr>
          <w:sz w:val="28"/>
          <w:szCs w:val="28"/>
        </w:rPr>
        <w:t>У меня есть мам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/>
      </w:pPr>
      <w:r>
        <w:rPr>
          <w:sz w:val="28"/>
          <w:szCs w:val="28"/>
        </w:rPr>
        <w:t>У меня есть пап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дедушк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бабушк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А у них есть 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42" w:firstLine="992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Что это? (Семья) (3 слайд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ообщение темы урока. Постановка учебной задачи. Формулировка целей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ем сегодня будем говорить? (Сегодня на уроке мы будем говорить о самом важном, что есть в жизни человека…Это его семья и о семейных ценностях в различных религиях) (4 слайд)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м план урока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Выясним, что мы знаем о семь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дополнительной литературы узнаем о значении семьи в различных религиях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Применим знания в группах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м итог.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3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Решение учебной задач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акое в вашем понимании </w:t>
      </w:r>
      <w:r>
        <w:rPr>
          <w:bCs/>
          <w:color w:val="000000"/>
          <w:sz w:val="28"/>
          <w:szCs w:val="28"/>
        </w:rPr>
        <w:t>семья</w:t>
      </w:r>
      <w:r>
        <w:rPr>
          <w:color w:val="000000"/>
          <w:sz w:val="28"/>
          <w:szCs w:val="28"/>
        </w:rPr>
        <w:t>? (о</w:t>
      </w:r>
      <w:r>
        <w:rPr>
          <w:i/>
          <w:iCs/>
          <w:color w:val="000000"/>
          <w:sz w:val="28"/>
          <w:szCs w:val="28"/>
        </w:rPr>
        <w:t>тветы дет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словарю. Прочитайте значение слова «семья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арь Ожегова С.И.:</w:t>
      </w:r>
      <w:r>
        <w:rPr>
          <w:color w:val="000000"/>
          <w:sz w:val="28"/>
          <w:szCs w:val="28"/>
        </w:rPr>
        <w:t> (5 слайд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Это группа живущих вместе близких родственников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людей, сплочённых общими интерес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шаков Д.Н.: (6 слайд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группа людей, состоящая из родителей, детей, внуков и ближних родственников, живущих вместе.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Итак, семья- это люди, которые не всегда живут вместе, но они никогда не забывают заботиться друг о друге. А самое главное – они родные друг другу. Раньше семьи всегда были большими. А сейчас есть семьи большие, есть и маленьк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появилось слово «семья» мы узнаем из стихотворения (Чтение стихотворения деть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о нем не слыхала Земл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ве сказал перед свадьбой Ада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тебе семь вопросов зад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то деток родит мне, богиня моя”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ва тихонько ответила “я”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то их воспитает, царица моя”?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Ева коротко ответила “я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то пищу сготовит, о, радость моя”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ва все так же ответила “я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то платье сошь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рает бель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приласка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сит жиль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 на вопросы, подруга моя!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я”, “я” …тихо молвила Ева – “я”, “я”…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азала она знаменитых семь “я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а земле появилась сем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акое семь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А вот, что написали о семье Василина и Лиза…  (слайд 7)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  <w:lang w:val="kk-KZ"/>
        </w:rPr>
        <w:t>-    Скажите,а что самое главное в семье? (Ответы детей) (Слайд 10)</w:t>
      </w:r>
    </w:p>
    <w:p>
      <w:pPr>
        <w:pStyle w:val="ListParagraph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ListParagraph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чём держится семья? (Семейные ценности)</w:t>
      </w:r>
    </w:p>
    <w:p>
      <w:pPr>
        <w:pStyle w:val="ListParagraph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б одной из ценностей мы узнаем из притч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Чтение и обсуждение притчи.</w:t>
      </w:r>
      <w:r>
        <w:rPr>
          <w:color w:val="000000"/>
          <w:sz w:val="28"/>
          <w:szCs w:val="28"/>
          <w:lang w:val="kk-KZ"/>
        </w:rPr>
        <w:t xml:space="preserve"> (Слайд 8)</w:t>
      </w:r>
    </w:p>
    <w:p>
      <w:pPr>
        <w:pStyle w:val="Normal"/>
        <w:spacing w:before="240" w:after="0"/>
        <w:ind w:left="-37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давние времена жила одна семья, и в ней царили любовь и согласие. Молва об этом долетела до правителя тех мест, и он спросил у главы семьи: «Как вам удаётся жить, никогда не ссорясь, не обижая друг друга?» Старец взял бумагу и написал на ней что – то. Правитель посмотрел и удивился, на листе было написано сто раз одно и тоже слово…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кое это слово? («ПОНИМАНИЕ».)</w:t>
      </w:r>
      <w:r>
        <w:rPr>
          <w:color w:val="000000"/>
          <w:sz w:val="28"/>
          <w:szCs w:val="28"/>
          <w:lang w:val="kk-KZ"/>
        </w:rPr>
        <w:t xml:space="preserve"> 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выдвигает свои предполож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 слайд) Международный день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учение нового материала</w:t>
      </w:r>
      <w:r>
        <w:rPr>
          <w:sz w:val="28"/>
          <w:szCs w:val="28"/>
        </w:rPr>
        <w:t xml:space="preserve"> Работа с учебником. ( стр. 74-75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Семья в православии (2-5 абзац) Чтение детьми</w:t>
      </w:r>
      <w:r>
        <w:rPr>
          <w:color w:val="000000"/>
          <w:sz w:val="28"/>
          <w:szCs w:val="28"/>
          <w:lang w:val="kk-KZ"/>
        </w:rPr>
        <w:t xml:space="preserve"> (Слайд 11-12)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ую роль играет семья в вашей жизни?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играет особую роль в нашей жизни. Именно в семье многие люди узнают о традициях своего народа, своей страны, об основах веры. Семья в православии часто именуется Церковью, только не большой, в которой есть епископы и священники, а маленькой, малой, но тоже - Церковью. Первые христиане часто и свои храмы устраивали в жилищах и только потом стали строить для них специальные здания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мье неизбежно реализуется закон, который по самому строю семейной жизни является законом и для Церкви и который зиждется на словах Христа Спасителя: «По тому узнают все, что вы Мои ученики, если будете иметь любовь между собою» и на дополняющих их словах апостола Павла: «Носите бремена друг друга, и таким образом исполните закон Христов. То есть в основе семейных отношений – жертва одного ради другого. Такая любовь, когда не я в центре мира, а тот, кого я люблю. И это добровольное удаление себя из центра Вселенной есть непременное условие для полноценной жизни христианской семьи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Семья, в которой любовь как взаимное желание спасения друг друга и помощи в этом и в которой один ради другого себя во всем стесняет, ограничивает, отказывается от чего-то, для себя желаемого, – это и есть малая Це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должны жить люди в христианском браке?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Иудаизм (6 абзац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(Слайд 13-14)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удаизме семья – это величайшая ценность, а брак и рождение детей считаются одной из главнейших заповедей, данной ещё Адамом и Евой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 чем узнали?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Ислам (7-9 абзац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(Слайд 15-16)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Ислам рассматривает брак как обязательство перед Богом, а многочисленное потомство – это благословение всевышнего. Семейная жизнь у мусульман ограждена от посторонних взоров. С особым уважением мусульмане относятся к женщине. Пророк Мухаммад сказал, что «рай находится под ногами наших матерей»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понимаете это выражени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узнали о воспитании детей в мусульманских семьях?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Буддизм (17-18 абзац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(Слайд 17-18)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дизме все верующие делятся на монахов и мирян. Для мирян семейная жизнь является важнейшей частью их жизни. Назначение семьи - это ответственность и забота о детях, о родителях, о монахах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Что отличает семью в буддизме?</w:t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основных поняти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  <w:lang w:val="kk-KZ"/>
        </w:rPr>
        <w:t xml:space="preserve">           </w:t>
      </w:r>
      <w:r>
        <w:rPr>
          <w:color w:val="000000"/>
          <w:sz w:val="28"/>
          <w:szCs w:val="28"/>
          <w:lang w:val="kk-KZ"/>
        </w:rPr>
        <w:t>Скажите, дети, какая семья называется дружной?</w:t>
      </w:r>
      <w:r>
        <w:rPr>
          <w:color w:val="000000"/>
          <w:sz w:val="28"/>
          <w:szCs w:val="28"/>
        </w:rPr>
        <w:t>( Слайд 19-20)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(Дети называют признаки дружной семьи). О дружных семьях слагают легенды. Послушайте одну из них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 xml:space="preserve">                </w:t>
      </w:r>
      <w:r>
        <w:rPr>
          <w:b/>
          <w:i/>
          <w:color w:val="000000"/>
          <w:sz w:val="28"/>
          <w:szCs w:val="28"/>
          <w:lang w:val="kk-KZ"/>
        </w:rPr>
        <w:t>Чтение учителем легенды « Как появилась дружная семья</w:t>
      </w:r>
      <w:r>
        <w:rPr>
          <w:color w:val="000000"/>
          <w:sz w:val="28"/>
          <w:szCs w:val="28"/>
          <w:lang w:val="kk-KZ"/>
        </w:rPr>
        <w:t xml:space="preserve">»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Давным 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Мудрец внимательно выслушал просителей и сказал: </w:t>
      </w:r>
      <w:r>
        <w:rPr>
          <w:color w:val="000000"/>
          <w:sz w:val="28"/>
          <w:szCs w:val="28"/>
        </w:rPr>
        <w:t>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семья была дружной, надо относиться друг к другу, придерживаясь этих качеств: Понимание Любовь Уважение Доверие Доброта Забо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 Дружб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в группе «Сплети вено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>
          <w:color w:val="000000"/>
          <w:sz w:val="28"/>
          <w:szCs w:val="28"/>
        </w:rPr>
        <w:tab/>
        <w:t>Прочтём названия этих качеств.  Запомните, ребята, эту леген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каждый член семьи будет следовать этим правилам, то в семье будут царить: мир, согласие.  А значит, все будут счастливы. (Слайд 21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бота в парах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подумаем, что же объединяет всех членов семьи? Для этого я вам предлагаю самостоятельно выполнить следующее задание: прочитайте предложения. Найдите смысловые ошибки. Подумайте, может ли то, что написано в предложении, быть признаком хорошей дружной семь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>Члены семьи каждый день ссорятся, обижают друг друга. Для каждого члена семьи – своя отдельная квартира. У каждого свой кошелек. Каждый член семьи отдыхает отдельно. У каждого члена семьи своё хозяйств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твет: -</w:t>
      </w:r>
      <w:r>
        <w:rPr>
          <w:color w:val="000000"/>
          <w:sz w:val="28"/>
          <w:szCs w:val="28"/>
        </w:rPr>
        <w:t>Члены семьи любят и уважают друг друг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вут в одной квартир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ют деньги на покупки в хозяйство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</w:rPr>
        <w:t>- вместе отдыхают и проводят свободное время; -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ются домашним хозяйством. ( заполните схему на столах)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 вами назвали то, что объединяет членов семьи. 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ем семья отличается от другой группы людей?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ли наш класс назвать семьей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 класса нет совместного хозяйства, не распределяем бюджет, нет родственных отнош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. Класс не является семьей в том понимании, в каком мы сегодня говорим о семье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Закрепление и контроль (Слайд 22)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Ответь на вопросы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1.В христианстве семью часто называют …</w:t>
      </w:r>
      <w:r>
        <w:rPr>
          <w:b/>
          <w:sz w:val="28"/>
          <w:szCs w:val="28"/>
        </w:rPr>
        <w:t xml:space="preserve"> «малой Церковью»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2.Согласно исламу, женатый человек имеет предпочтение перед н</w:t>
      </w:r>
      <w:r>
        <w:rPr>
          <w:b/>
          <w:sz w:val="28"/>
          <w:szCs w:val="28"/>
        </w:rPr>
        <w:t>е женатым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3.Одна из 10 библейских заповедей гласит </w:t>
      </w:r>
      <w:r>
        <w:rPr>
          <w:b/>
          <w:sz w:val="28"/>
          <w:szCs w:val="28"/>
        </w:rPr>
        <w:t>….  «Почитай отца и мать»</w:t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Идеалом человеческих взаимоотношений в буддизме является …</w:t>
      </w:r>
      <w:r>
        <w:rPr>
          <w:b/>
          <w:sz w:val="28"/>
          <w:szCs w:val="28"/>
        </w:rPr>
        <w:t xml:space="preserve"> материнская любовь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5.В православной традиции венчание – …</w:t>
      </w:r>
      <w:r>
        <w:rPr>
          <w:b/>
          <w:sz w:val="28"/>
          <w:szCs w:val="28"/>
        </w:rPr>
        <w:t>одно из важнейших таинств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6.Как в иудаизме воспринимается создание семьи и продолжение рода … как </w:t>
      </w:r>
      <w:r>
        <w:rPr>
          <w:b/>
          <w:sz w:val="28"/>
          <w:szCs w:val="28"/>
        </w:rPr>
        <w:t>заповедь, данная ещё Адамом и Евой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Брак в исламе считается … </w:t>
      </w:r>
      <w:r>
        <w:rPr>
          <w:b/>
          <w:sz w:val="28"/>
          <w:szCs w:val="28"/>
        </w:rPr>
        <w:t>обязательством перед Богом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8.Люди, принадлежащие к буддийским традициям, могут … </w:t>
      </w:r>
      <w:r>
        <w:rPr>
          <w:b/>
          <w:sz w:val="28"/>
          <w:szCs w:val="28"/>
        </w:rPr>
        <w:t>состоять в браке или принадлежать к монашеской общине.</w:t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 православии семью называют малой Церковью?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должны жить люди в христианском браке?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начение имеет брак в иудаизме и исламе?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ём состоит значение брака в буддизме?</w:t>
      </w:r>
    </w:p>
    <w:p>
      <w:pPr>
        <w:pStyle w:val="Normal"/>
        <w:ind w:left="-540" w:firstLine="900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.</w:t>
      </w:r>
    </w:p>
    <w:p>
      <w:pPr>
        <w:pStyle w:val="Normal"/>
        <w:ind w:left="-540" w:firstLine="900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Что самое интересное было в уроке?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ма и папа для меня самые…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Я доверяю свои тайны…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ю семью я считаю…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ым я хочу пожелать…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егодня на уроке нашли пусть и маленькое, но солнце своей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на желтых лучиках теплое пожелание своей семье.</w:t>
      </w:r>
    </w:p>
    <w:p>
      <w:pPr>
        <w:pStyle w:val="Normal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- А мне хочется, что бы наша Дружная семейка просуществовала до 11 класс и вручить вам правила заботливого и любящего сына и дочер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Правила заботливого и любящего сына (дочери)»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стоящий сын и дочь берегут покой родителей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стоящий сын и дочь заботятся о благе своей семьи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льзя бездельничать, когда родители трудятся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 вступайте в пререкания со старшими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 выражайте недовольство тем, что у вас нет той или иной вещи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 допускайте, чтобы мать давала вам то, что она не может позволить себе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 делайте того, что осуждают старшие, - ни на их глазах, ни где-либо ещё.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льзя садиться обедать, не пригласив старших.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льзя оставлять старшего родного человека в одиночестве, особенно мать, если у неё никого нет, кроме тебя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оследок, я хочу, прочитать вам стихотвор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мья – это счастье, любовь и у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– это летом поездки на дачу.</w:t>
      </w:r>
    </w:p>
    <w:p>
      <w:pPr>
        <w:pStyle w:val="Normal"/>
        <w:rPr/>
      </w:pPr>
      <w:r>
        <w:rPr>
          <w:sz w:val="28"/>
          <w:szCs w:val="28"/>
        </w:rPr>
        <w:tab/>
        <w:t>Семья – это праздник, семейные 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арки, покупки, приятные 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жденье детей, первый шаг, первый леп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чты о хорошем, волненье и треп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– это труд, друг о друге з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– это много домашн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– это ва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– это сложно!</w:t>
      </w:r>
    </w:p>
    <w:p>
      <w:pPr>
        <w:pStyle w:val="Normal"/>
        <w:rPr/>
      </w:pPr>
      <w:r>
        <w:rPr>
          <w:sz w:val="28"/>
          <w:szCs w:val="28"/>
        </w:rPr>
        <w:tab/>
        <w:t>Но счастливо жить одному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Домашние зад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родителями о ценностях сво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ословицы о семье.</w:t>
      </w:r>
    </w:p>
    <w:p>
      <w:pPr>
        <w:pStyle w:val="Normal"/>
        <w:jc w:val="both"/>
        <w:rPr>
          <w:vanish/>
          <w:sz w:val="56"/>
          <w:szCs w:val="56"/>
        </w:rPr>
      </w:pPr>
      <w:r>
        <w:rPr>
          <w:sz w:val="28"/>
          <w:szCs w:val="28"/>
        </w:rPr>
        <w:t>Написать сочинение о своей семье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20" w:hanging="720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7:00Z</dcterms:created>
  <dc:creator>SAN</dc:creator>
  <dc:description/>
  <cp:keywords/>
  <dc:language>en-US</dc:language>
  <cp:lastModifiedBy>1 1</cp:lastModifiedBy>
  <cp:lastPrinted>2013-04-17T22:33:00Z</cp:lastPrinted>
  <dcterms:modified xsi:type="dcterms:W3CDTF">2022-01-16T12:10:00Z</dcterms:modified>
  <cp:revision>4</cp:revision>
  <dc:subject>Разработка урока по курсу ОРКСЭ</dc:subject>
  <dc:title>Разработка урока по курсу ОРКСЭ</dc:title>
</cp:coreProperties>
</file>